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closed programs lm4.exe and bc221.exe will generate either the L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221 calibration books for those frequency meters lacking such a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To generate the calibration book, first you must edit the prop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d on the unit you are calibrating. If you have a LM-1 thru 9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lmcalib.old", entering your data for the indicat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M-10 thru 22, edit the file "lmcalib.new". Fin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-221, edit the file "bc221.dat".  The data for your unit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several means. 1) Use a frequency counter to measure the uni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tain the corresponding dial settings.  2) Use a known LM or BC-22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dial setting for the desired frequencies.  3) Use a rece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calibrator to beat the unknown unit frequency against a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ion point. Use a multiple of the units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130 kc x 10 = 1300 kc) to beat with a known crystal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300 k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data file with the correct information, rename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mcalib.old" or "lmcalib.new" to "lmcalib.dat". Run the program lm4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21.exe to generate the calibration book.  The ".exe"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called lmcalib.prn (for the LM frequency meter) or bc221cal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e BC-221 frequency meter).  Copy the new ".prn" file to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the calibration book for you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".exe" files should run on most IBM or compata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files will not run, you may have to recompile them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necessary Fortran files can be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tran".  Copy all the files to your own subdirectory. Run "setup.b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 the instructions, entering the necessary information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machine. The result will be a new ".lib" file tailo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The necessary fortran source files (lm4.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221.for) can be found in the appropiate subdirectory "lm4" or "bc22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correct ".for" file into the same directory as the Fortra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 the appropiate ".dat" file from above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the new program, type "for1" at the prompt. You will then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.for" program name.  Enter "lm4" or "bc221", depending on you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"enter" (or "return") for the next three prompts. You should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"No errors" and the DOS prompt. Next enter "for2".  You shoul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No errors found" and the DOS prompt.  Enter "link".  You will then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.obj" file name, enter "lm4" or "bc221", depending on yo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enter" (or "return") for the next three prompts. 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lm4" or "bc221" to run your new ".exe" file.  Assuming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ata correctly, you will get a new ".prn" file to se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generate your new calibration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ion book you generate will not be as accurate as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However, the maximum error in the HF range should be less the 0.5 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s of the range.  The maximim error in the LF range should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50 cycles at the ends of the range. This error is due 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ity in the capacitor manufacture.  Not bad for a 55 year ol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5 year old 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73  Russ Schroeder  W2DYY  9 Feb 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